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PC3k-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first contribution to euserver2.pshychol.ucl.ac.uk:/Pub/sharp-pc3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ploading my system-setup (Config, Autoexec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tools to help in re-configuring D: and E: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_INIT_.BAT allows a re-initialization of (D: and) E: driv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nually set up a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that you have a backup directory structure on a SRAM card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D\...  and A:\E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've includ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\D-MIN.LST               A 'minimum' list of files f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-MIN.LST               A 'minimum' list of files fo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AUTO.1                A (temporary) replacement autoexec.bat f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CONFIG.1              A (temporary) replacement config.sys f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RE_FILL.BAT           Batch file doing the restore fro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RE_INIT_.BAT          Batch file initiating the re-init for (D: and)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STACKER.COM           My V2.0 stacker (Hacker)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PM.EXE                Pow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A\SDPDIP.SYS            Support for Flash-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\AUTOEXEC.BAT          My 'regular'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\CONFIG.SYS            My 'regular'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\SYSTEM\CLOCK.SYS      Some (older) sharp's don't have this in C: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\SYSTEM\UPDATE.SYS     (BIOS ?) update for Alarm-Clo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\SYSTEM\MENU.TXT       My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GETK.BAT    Getting a sel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HALTE.BAT   Batch file pointing to your '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INFOBANK.BAT   My 'InfoBank' setup  ... keeping track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SELECT.BAT     Selection (yes or no) and loop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X.BAT       Quick access&amp; setup for some fac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DOSEDIT.COM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GETKEY.COM     The actual .com file Input-Key-&gt;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GMOUSE.COM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PRN2FILE.COM   Printer output redirection to file for la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ALIAS.DOS   Command line aliases... to be used with 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BIN\TOOLS\NR_NOEMS.EXE   RLI replacement, PIM speedup for NON-E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NOTES\FILOSOOF.TXT    Just some philosophical pondering on m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LAND.ADR       Country codes and Telephone-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KEY.BAT           Last selection made from Inf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GAME.KCF       KSIM file for access to games wit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MUZIEK.KCF     KSIM file for access to music wit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GAME.KCS         KSIM sour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MUZIEK.KCS       KSIM source Muz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HP.SPC         HP setup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CONV.WKS       Unit conversion Worksheet, (Cross-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E\SYSTEM\MUNT.WKS       Money conversion .. Exchang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ER.COM  is included on the strict assumption that you actuall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* stacker version. (I have several versions, but the newer are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is one does the job quite nice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understand that this particular version is no longer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. So given the above restriction I feel I can 'donate'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tice please --- I'm pricipally AGAINST the idea of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ced software, esp. if users are considered to start using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base..     --- Help the intellectual owners and REGISTER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 together with the stac.zip (uuencoded) file... the STACKE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reate and test a Stacker'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ut them in a separate post to Adam .. to his discre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WKS programs are quite nifty (If I say so myself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ll in the amount and (possibly.. part of) the uni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F9, and cross-convers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 may wish to add conversions and conver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harpcon.zip file for the actual contents of the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